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  <w:t>4</w:t>
      </w:r>
      <w:r>
        <w:rPr>
          <w:rFonts w:ascii="宋体;SimSun" w:hAnsi="宋体;SimSun" w:cs="宋体;SimSun"/>
          <w:b/>
          <w:szCs w:val="28"/>
        </w:rPr>
        <w:t>、演示文稿制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051"/>
        <w:gridCol w:w="1334"/>
        <w:gridCol w:w="3384"/>
      </w:tblGrid>
      <w:tr>
        <w:trPr/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编号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A06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名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演示文稿制作</w:t>
            </w:r>
          </w:p>
        </w:tc>
      </w:tr>
      <w:tr>
        <w:trPr/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软件版本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Power Point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0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试类型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软件类考试</w:t>
            </w:r>
          </w:p>
        </w:tc>
      </w:tr>
      <w:tr>
        <w:trPr/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试时间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钟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议学时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0-50</w:t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28"/>
        <w:gridCol w:w="2160"/>
        <w:gridCol w:w="4634"/>
      </w:tblGrid>
      <w:tr>
        <w:trPr>
          <w:tblHeader w:val="true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序号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能力目标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具体要求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测试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点</w:t>
            </w:r>
          </w:p>
        </w:tc>
      </w:tr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“内容提示向导”制作示文稿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使用“内容提示向导”制作演示文稿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从“内容提示向导”方式进入快速制作演示文稿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保存演示文稿</w:t>
            </w:r>
          </w:p>
        </w:tc>
      </w:tr>
      <w:tr>
        <w:trPr/>
        <w:tc>
          <w:tcPr>
            <w:tcW w:w="52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根据不同应用要求制作演示文稿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制作基本演示文稿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从“空演示文稿”方式进入制作幻灯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为幻灯片选取版式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输入幻灯片内容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幻灯片中添加日期、时间、编号、页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演示文稿中增加备注和批注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修改演示文稿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修改演示文稿的文本内容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修饰演示文稿的文本内容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幻灯片的移动、复制和删除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在幻灯片中添加表格、图表、组织结构图、图示等对象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幻灯片中制作表格、编辑表格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幻灯片中创建图表、编辑图表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幻灯片中创建组织结构图、编辑组织结构图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幻灯片中制作图示、修改图示</w:t>
            </w:r>
          </w:p>
        </w:tc>
      </w:tr>
      <w:tr>
        <w:trPr/>
        <w:tc>
          <w:tcPr>
            <w:tcW w:w="52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设计演示文稿外观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使用配色方案修饰幻灯片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使用配色方案修饰幻灯片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为幻灯片添加背景纹理、为幻灯片添加过渡颜色背景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使用系统提供的设计模板更改演示文稿外观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应用设计模板修饰幻灯片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使用母版设计演示文稿样式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更改母版中对象的格式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使用母版让某个对象出现在所有幻灯片上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创建自己的模板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创建、保存、应用自定义模板</w:t>
            </w:r>
          </w:p>
        </w:tc>
      </w:tr>
      <w:tr>
        <w:trPr/>
        <w:tc>
          <w:tcPr>
            <w:tcW w:w="52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制作多媒体演示文稿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在演示文稿中使用艺术字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幻灯片中插入艺术字、设置艺术字形状、旋转艺术字、设置阴影效果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在幻灯片中绘制图形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绘制图形、编辑图形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给图形增加三维效果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叠放图形、对齐图形、连接图形、组合图形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在幻灯片中添加图片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幻灯片上添加剪贴画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幻灯片上添加图片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在演示文稿中插入动画视频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7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演示文稿中添加动画视频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为演示文稿添加声音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演示文稿中添加声音、乐曲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CD</w:t>
            </w:r>
            <w:r>
              <w:rPr>
                <w:rFonts w:ascii="宋体;SimSun" w:hAnsi="宋体;SimSun" w:cs="宋体;SimSun"/>
                <w:sz w:val="21"/>
                <w:szCs w:val="21"/>
              </w:rPr>
              <w:t>音频及旁白</w:t>
            </w:r>
          </w:p>
        </w:tc>
      </w:tr>
      <w:tr>
        <w:trPr/>
        <w:tc>
          <w:tcPr>
            <w:tcW w:w="52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为演示文稿设置播放效果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为幻灯片设置动画效果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9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预设动画、自定义动画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增加演示文稿放映时幻灯片之间的切换效果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增加幻灯片的切换效果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在幻灯片上添加动作按钮及超链接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幻灯片上添加动作按钮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插入超级链接、编辑超级链接</w:t>
            </w:r>
          </w:p>
        </w:tc>
      </w:tr>
      <w:tr>
        <w:trPr/>
        <w:tc>
          <w:tcPr>
            <w:tcW w:w="52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放映和打印演示文稿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放映演示文稿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演示文稿播放过程中控制进程、放映时在幻灯片上书写与绘画、放映时书写会议记录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自定义演示文稿放映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从演示文稿中挑选幻灯片进行自定义放映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将演示文稿设置为展台浏览方式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6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设置演示文稿放映时间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在网上播放演示文稿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7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利用模板制作用于联机查看的网上演示文稿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8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将演示文稿发布到</w:t>
            </w:r>
            <w:r>
              <w:rPr>
                <w:rFonts w:cs="宋体;SimSun" w:ascii="宋体;SimSun" w:hAnsi="宋体;SimSun"/>
                <w:sz w:val="21"/>
                <w:szCs w:val="21"/>
              </w:rPr>
              <w:t>Web</w:t>
            </w:r>
            <w:r>
              <w:rPr>
                <w:rFonts w:ascii="宋体;SimSun" w:hAnsi="宋体;SimSun" w:cs="宋体;SimSun"/>
                <w:sz w:val="21"/>
                <w:szCs w:val="21"/>
              </w:rPr>
              <w:t>上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打印演示文稿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9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幻灯片打印页面设置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打印演示文稿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打印备注页</w:t>
            </w:r>
          </w:p>
        </w:tc>
      </w:tr>
      <w:tr>
        <w:trPr/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打包演示文稿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将演示文稿打包</w:t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23:00Z</dcterms:created>
  <dc:creator>YlmF</dc:creator>
  <dc:description/>
  <cp:keywords/>
  <dc:language>en-US</dc:language>
  <cp:lastModifiedBy>YlmF</cp:lastModifiedBy>
  <dcterms:modified xsi:type="dcterms:W3CDTF">2008-03-10T02:24:00Z</dcterms:modified>
  <cp:revision>2</cp:revision>
  <dc:subject/>
  <dc:title/>
</cp:coreProperties>
</file>