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Cs w:val="28"/>
        </w:rPr>
        <w:t>3</w:t>
      </w:r>
      <w:r>
        <w:rPr/>
        <w:t>.</w:t>
      </w:r>
      <w:r>
        <w:rPr/>
        <w:t>电子表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807"/>
        <w:gridCol w:w="1228"/>
        <w:gridCol w:w="3114"/>
      </w:tblGrid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编号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A05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块名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表格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软件版本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Excel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0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试类型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软件类考试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试时间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钟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议学时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0-50</w:t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160"/>
        <w:gridCol w:w="4094"/>
      </w:tblGrid>
      <w:tr>
        <w:trPr>
          <w:tblHeader w:val="true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序号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能力目标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trike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具体要求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测试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点</w:t>
            </w:r>
          </w:p>
        </w:tc>
      </w:tr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创建和编辑电子表格的能力，初步掌握工作薄、工作表、单元格的基本操作及表格中不同类型的数据操作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熟练掌握工作薄及工作表的基本操作，了解工作薄及工作表的概念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建立、保存新工作簿文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利用</w:t>
            </w:r>
            <w:r>
              <w:rPr>
                <w:rFonts w:cs="宋体;SimSun" w:ascii="宋体;SimSun" w:hAnsi="宋体;SimSun"/>
                <w:sz w:val="21"/>
                <w:szCs w:val="21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1"/>
              </w:rPr>
              <w:t>模板建立工作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打开已有工作簿文档并保存修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把打开的文档另存为其他文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表的移动、复制、删除和重命名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熟悉</w:t>
            </w:r>
            <w:r>
              <w:rPr>
                <w:rFonts w:cs="宋体;SimSun" w:ascii="宋体;SimSun" w:hAnsi="宋体;SimSun"/>
                <w:sz w:val="21"/>
                <w:szCs w:val="21"/>
              </w:rPr>
              <w:t>excel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窗口操作，能够在单元格中输入不同类型的数据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单元格中输入数据（文本、数字、符号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单元格中输入数据（文本数字、分数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单元格中输入数据（日期、时间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单元格中输入数据（序列、等差序列、自定义序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建、重排、拆分和冻结窗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页面设置、打印设置（打印范围、打印内容和份数）</w:t>
            </w:r>
          </w:p>
        </w:tc>
      </w:tr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格式化电子表格的能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应用自动套用格式对表格进行修饰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应用自动套用格式建立有一定格式的工作表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够熟练掌握工作表及单元格的格式设置方法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格式设置（数字格式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格式设置（字体、字号、字体颜色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格式设置（水平对齐方式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格式设置（垂直对齐方式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格式设置（填充颜色、底纹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格式设置（边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格式设置（自动换行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将数据保留小数位数增加或减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条件格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更改列宽和行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或单元格区域（包括行、列）的插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或单元格区域（包括行、列）的删除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内容和格式的清除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取消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恢复显示网格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调整单元格的宽度或高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的合并与居中及标题的跨列居中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熟练掌握单元格或单元格区域中内容、格式的编辑方法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或单元格区域中内容、格式的复制、移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选择性粘贴（公式、数值、格式和转置）</w:t>
            </w:r>
          </w:p>
        </w:tc>
      </w:tr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对电子表格中的数据进行基本计算的能力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了解运算符、公式及相对引用和绝对引用的概念，熟练掌握利用公式的进行计算的方法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运算符和表达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单元格中输入公式，使用公式对工作表中数据进行计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公式中引用单元格和单元格区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元格或单元格区域的命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引用中使用单元格或区域名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公式中相对引用、绝对引用和混合引用的使用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掌握常用函数的使用方法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自动求和扩充形成的自动计算功能（求和、平均值、计数、最大、最小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公式中常用函数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sum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average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count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max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min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round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now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date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time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today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if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lookup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的使用</w:t>
            </w:r>
          </w:p>
        </w:tc>
      </w:tr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对电子表格中的数据进行分析处理的能力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掌握对工作表中的数据按一定要求进行排序和筛选的方法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对工作表中的数据按一定要求排序（按数字的大小、按汉字的笔画、多关键字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对工作表中数据按一定要求筛选（自动筛选及高级筛选）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掌握分类汇总的方法，掌握合</w:t>
            </w:r>
            <w:r>
              <w:rPr>
                <w:rFonts w:ascii="宋体;SimSun" w:hAnsi="宋体;SimSun" w:cs="宋体;SimSun"/>
                <w:sz w:val="21"/>
                <w:szCs w:val="21"/>
              </w:rPr>
              <w:t>并计算数据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基本方法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分类汇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并计算数据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三维公式、按位置、按分类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对电子表格中的数据进行综合应用的能力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应用简单的函数嵌套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公式中使用</w:t>
            </w:r>
            <w:r>
              <w:rPr>
                <w:rFonts w:cs="宋体;SimSun" w:ascii="宋体;SimSun" w:hAnsi="宋体;SimSun"/>
                <w:sz w:val="21"/>
                <w:szCs w:val="21"/>
              </w:rPr>
              <w:t>If</w:t>
            </w:r>
            <w:r>
              <w:rPr>
                <w:rFonts w:ascii="宋体;SimSun" w:hAnsi="宋体;SimSun" w:cs="宋体;SimSun"/>
                <w:sz w:val="21"/>
                <w:szCs w:val="21"/>
              </w:rPr>
              <w:t>函数的嵌套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依据工作表中连续的或非连续的数据制作图表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插入图表（簇状柱形图表、三维簇状柱形图表、折线图、数据点折线图、三维折线图、饼图、三维饼图、分离型三维饼图）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锁定及隐藏工作表中的计算公式，及超链接的使用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表格的安全保护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为单元格添加注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工作表中创建超链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22:00Z</dcterms:created>
  <dc:creator>YlmF</dc:creator>
  <dc:description/>
  <cp:keywords/>
  <dc:language>en-US</dc:language>
  <cp:lastModifiedBy>YlmF</cp:lastModifiedBy>
  <dcterms:modified xsi:type="dcterms:W3CDTF">2008-03-10T02:22:00Z</dcterms:modified>
  <cp:revision>2</cp:revision>
  <dc:subject/>
  <dc:title/>
</cp:coreProperties>
</file>