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过程性考核内容及评定标准</w:t>
      </w:r>
    </w:p>
    <w:p>
      <w:pPr>
        <w:pStyle w:val="Normal"/>
        <w:autoSpaceDE w:val="false"/>
        <w:spacing w:lineRule="exact" w:line="53"/>
        <w:jc w:val="left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60"/>
        <w:gridCol w:w="600"/>
        <w:gridCol w:w="5020"/>
        <w:gridCol w:w="600"/>
        <w:gridCol w:w="720"/>
        <w:gridCol w:w="30"/>
      </w:tblGrid>
      <w:tr>
        <w:trPr>
          <w:trHeight w:val="234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核内容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热爱祖国，拥护中国共产党领导，积极要求上进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个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遵守国家法令，遵守学校规章制度，考试不作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项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勤奋学习，努力掌握基础理论、专业知识和基本技能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自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坚持体育锻炼，参加健康有益的文娱活动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现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%)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助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遵守社会公德，爱护公共财物，勤俭节约，讲究卫生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过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95%</w:t>
            </w:r>
            <w:r>
              <w:rPr/>
              <w:t>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根据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性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90%</w:t>
            </w:r>
            <w:r>
              <w:rPr/>
              <w:t>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课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85%</w:t>
            </w:r>
            <w:r>
              <w:rPr/>
              <w:t>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%)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率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80%</w:t>
            </w:r>
            <w:r>
              <w:rPr/>
              <w:t>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4%)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%)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项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70%</w:t>
            </w:r>
            <w:r>
              <w:rPr/>
              <w:t>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学生到课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70%</w:t>
            </w:r>
            <w:r>
              <w:rPr/>
              <w:t>以下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课堂笔记完整、齐全，且课后有小结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page9"/>
            <w:bookmarkStart w:id="1" w:name="page9"/>
            <w:bookmarkEnd w:id="1"/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笔记</w:t>
            </w:r>
          </w:p>
        </w:tc>
        <w:tc>
          <w:tcPr>
            <w:tcW w:w="5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课堂笔记完整、齐全。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4%)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有课堂笔记，记录不齐全，不够完整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分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无课堂笔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按时完成老师布置的课后单元作业并达到合格要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%)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完成作业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90%,</w:t>
            </w:r>
            <w:r>
              <w:rPr/>
              <w:t>或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0%</w:t>
            </w:r>
            <w:r>
              <w:rPr/>
              <w:t>作业达不到合格要求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标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后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完成作业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80%,</w:t>
            </w:r>
            <w:r>
              <w:rPr/>
              <w:t>或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0%</w:t>
            </w:r>
            <w:r>
              <w:rPr/>
              <w:t>作业达不到合格要求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作业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完成作业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70%,</w:t>
            </w:r>
            <w:r>
              <w:rPr/>
              <w:t>或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0%</w:t>
            </w:r>
            <w:r>
              <w:rPr/>
              <w:t>作业达不到合格要求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项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4%)</w:t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给分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完成作业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60%,</w:t>
            </w:r>
            <w:r>
              <w:rPr/>
              <w:t>或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0%</w:t>
            </w:r>
            <w:r>
              <w:rPr/>
              <w:t>作业达不到合格要求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完成作业量低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60%,</w:t>
            </w:r>
            <w:r>
              <w:rPr/>
              <w:t>或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40%</w:t>
            </w:r>
            <w:r>
              <w:rPr/>
              <w:t>以上作业不合格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时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95 </w:t>
            </w:r>
            <w:r>
              <w:rPr/>
              <w:t>分及以上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测验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平均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85 </w:t>
            </w:r>
            <w:r>
              <w:rPr/>
              <w:t>分及以上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至少</w:t>
            </w:r>
          </w:p>
        </w:tc>
        <w:tc>
          <w:tcPr>
            <w:tcW w:w="5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75 </w:t>
            </w:r>
            <w:r>
              <w:rPr/>
              <w:t>分及以上。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择其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65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一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验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次，</w:t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60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，两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每次</w:t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6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55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只需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占测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乘以</w:t>
            </w:r>
            <w:r>
              <w:rPr/>
              <w:t>2,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7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45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验成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该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8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35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%)</w:t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绩占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。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9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25 </w:t>
            </w:r>
            <w:r>
              <w:rPr/>
              <w:t>分及以上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(7.5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</w:t>
            </w:r>
            <w:r>
              <w:rPr/>
              <w:t>每次测验试卷</w:t>
            </w:r>
            <w:r>
              <w:rPr/>
              <w:t>,</w:t>
            </w:r>
            <w:r>
              <w:rPr/>
              <w:t>每次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00 </w:t>
            </w:r>
            <w:r>
              <w:rPr/>
              <w:t>分计算，每次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25 </w:t>
            </w:r>
            <w:r>
              <w:rPr/>
              <w:t>分以下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%)</w:t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</w:t>
            </w:r>
            <w:r>
              <w:rPr/>
              <w:t>未参加测验的考生。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91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w:bookmarkStart w:id="2" w:name="page13"/>
      <w:bookmarkStart w:id="3" w:name="page12"/>
      <w:bookmarkStart w:id="4" w:name="page13"/>
      <w:bookmarkStart w:id="5" w:name="page12"/>
      <w:bookmarkEnd w:id="4"/>
      <w:bookmarkEnd w:id="5"/>
    </w:p>
    <w:sectPr>
      <w:type w:val="nextPage"/>
      <w:pgSz w:w="11920" w:h="16838"/>
      <w:pgMar w:left="1680" w:right="1700" w:gutter="0" w:header="0" w:top="1440" w:footer="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3:21:00Z</dcterms:created>
  <dc:creator>PC</dc:creator>
  <dc:description/>
  <cp:keywords/>
  <dc:language>en-US</dc:language>
  <cp:lastModifiedBy>PC</cp:lastModifiedBy>
  <dcterms:modified xsi:type="dcterms:W3CDTF">2013-02-13T10:19:00Z</dcterms:modified>
  <cp:revision>6</cp:revision>
  <dc:subject/>
  <dc:title/>
</cp:coreProperties>
</file>